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Voilà  Paul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Tiens,  il y  a  longtemps 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qu’il  n’a  pas  vu  son  ourson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Où  est-ce  qu’il  est  passé,  celui-là ?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le  cherche  partout,  son  ourson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Non,  il  n’est  pas  sous  la  couett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n’est  pas  sous  son  lit  non  plu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Sa  maman,  elle  lui  dit 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-Allez,  bois  ton  chocolat,  Paul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Ne  t’inquiète  pas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n’est  pas  perdu  ton  ourson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Je  l’ai  mis  au  grenier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arce  que  tu  ne  joues  plus  avec  lui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aul,  il  a  très  peur  d’aller  dans  le  grenier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arce  qu’il  fait  tout  noir  là-dedan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s  il  veut  retrouver  son  ourson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Voilà  Ourson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est  assis  sur  une  grosse  mall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regarde  par  la  petite  fenêtre  rond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ne  bouge  pa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Viens  Ourson,  viens  avec  moi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Mais  son  ours,  il  lui  dit : 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-Non,  je  veux  rester  tout  seul ici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arce  que  tu  ne  m’aimes  plu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aul,  il  est  tout  triste  parce  que  son  ours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ne  veut  plus  le  voi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ous  les  jours,  il  monte  au  grenier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our  lui  dire  de  veni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s  il  est  fâché,  son  ourson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ne  veut  plus  lui  parle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e  soir,  Paul,  il  n’arrive  plus  à  s’endormi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monte  dans  le  grenie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s  ourson  n’est  plus  sur  sa  mall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a  disparu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lors,  il  le  cherche  partout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l’appelle : -Ourson !  Ourson !  Reviens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u  sais  bien  que  je  t’aime  enco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out  à  coup,  il  le  trouve  par  terre, à  côté  de  la  mall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auvre  Ourson, il  est  tombé  et  il  s’est  fait  mal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lors  il  prend  Ourson  dans  ses  bras et  il  lui  frotte  le  vent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ous  les  deux,  ils  ne  vont  plus  jamais  se  quitt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4:38:00Z</dcterms:created>
  <dc:creator>roselyne</dc:creator>
  <dc:description/>
  <dc:language>en-US</dc:language>
  <cp:lastModifiedBy>roselyne</cp:lastModifiedBy>
  <dcterms:modified xsi:type="dcterms:W3CDTF">2004-06-27T15:00:00Z</dcterms:modified>
  <cp:revision>1</cp:revision>
  <dc:subject/>
  <dc:title>Voilà  Paul</dc:title>
</cp:coreProperties>
</file>